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149653697"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1730203566"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373289361"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162933137"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258916839"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75390224"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675517049"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785710551"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396642269"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592359636"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955627786"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71867870"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820574369"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219214134"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761442246"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090894113"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